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Комитет имущественных отношений города Мурманска информирует, что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оданы следующие объекты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93"/>
        <w:gridCol w:w="2551"/>
        <w:gridCol w:w="1559"/>
        <w:gridCol w:w="1985"/>
      </w:tblGrid>
      <w:tr>
        <w:trPr>
          <w:trHeight w:val="354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сделки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48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апитана Орликовой, дом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9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зовый Элемент»</w:t>
            </w:r>
          </w:p>
        </w:tc>
      </w:tr>
      <w:tr>
        <w:trPr>
          <w:trHeight w:val="69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Капитана Буркова, </w:t>
              <w:br/>
              <w:t>дом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30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дер-Сервис»</w:t>
            </w:r>
          </w:p>
        </w:tc>
      </w:tr>
      <w:tr>
        <w:trPr>
          <w:trHeight w:val="70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Кольский, дом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рагин Е.А.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Академика Павлова, </w:t>
              <w:br/>
              <w:t>дом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8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юрджян В.Г.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афонова, дом 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2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бякин С.С.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результатами приватизации, осуществленной способом отчуждения муниципального имущества посредством публичного предложения в электронной форме от 28.02.2023  проданы следующие объекты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686"/>
        <w:gridCol w:w="1984"/>
        <w:gridCol w:w="1433"/>
        <w:gridCol w:w="1838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Ленина, дом 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олоцкий Л.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 О.В.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Мурманская, дом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04 674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ченко О.Е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17.05.2023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992"/>
        <w:gridCol w:w="1733"/>
        <w:gridCol w:w="1984"/>
        <w:gridCol w:w="1418"/>
        <w:gridCol w:w="1953"/>
      </w:tblGrid>
      <w:tr>
        <w:trPr>
          <w:trHeight w:val="69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пект Ленина, </w:t>
              <w:br/>
              <w:t>дом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 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деев Р.Е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47:00Z</dcterms:created>
  <dc:creator>Alexey</dc:creator>
  <dc:description/>
  <dc:language>en-US</dc:language>
  <cp:lastModifiedBy>Ляменкова Вера Владимировна</cp:lastModifiedBy>
  <cp:lastPrinted>2023-06-15T16:48:00Z</cp:lastPrinted>
  <dcterms:modified xsi:type="dcterms:W3CDTF">2023-06-15T14:00:00Z</dcterms:modified>
  <cp:revision>3</cp:revision>
  <dc:subject/>
  <dc:title>ИНФОРМАЦИЯ О РЕЗУЛЬТАТАХ СДЕЛОК ПРИВАТИЗАЦИИ</dc:title>
</cp:coreProperties>
</file>